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320"/>
      </w:tblGrid>
      <w:tr>
        <w:trPr>
          <w:trHeight w:val="244" w:hRule="atLeast"/>
        </w:trPr>
        <w:tc>
          <w:tcPr>
            <w:tcW w:w="55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245"/>
            <w:bookmarkStart w:id="1" w:name="RANGE!A1%3AG1245"/>
            <w:bookmarkEnd w:id="1"/>
          </w:p>
        </w:tc>
        <w:tc>
          <w:tcPr>
            <w:tcW w:w="432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1626" w:hRule="atLeast"/>
        </w:trPr>
        <w:tc>
          <w:tcPr>
            <w:tcW w:w="55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</w:tbl>
    <w:p>
      <w:pPr>
        <w:pStyle w:val="Normal"/>
        <w:spacing w:before="0" w:after="0"/>
        <w:rPr>
          <w:sz w:val="32"/>
        </w:rPr>
      </w:pPr>
      <w:r>
        <w:rPr>
          <w:sz w:val="32"/>
        </w:rPr>
      </w:r>
    </w:p>
    <w:tbl>
      <w:tblPr>
        <w:tblW w:w="10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708"/>
        <w:gridCol w:w="570"/>
        <w:gridCol w:w="567"/>
        <w:gridCol w:w="10"/>
        <w:gridCol w:w="775"/>
        <w:gridCol w:w="504"/>
        <w:gridCol w:w="132"/>
        <w:gridCol w:w="442"/>
        <w:gridCol w:w="267"/>
        <w:gridCol w:w="953"/>
        <w:gridCol w:w="606"/>
        <w:gridCol w:w="272"/>
      </w:tblGrid>
      <w:tr>
        <w:trPr>
          <w:trHeight w:val="232" w:hRule="atLeast"/>
        </w:trPr>
        <w:tc>
          <w:tcPr>
            <w:tcW w:w="6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93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областного бюджета Ульяновской области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3 год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2" w:name="RANGE!A1%3AG860"/>
      <w:bookmarkStart w:id="3" w:name="RANGE!A1%3AG860"/>
      <w:bookmarkEnd w:id="3"/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9"/>
        <w:gridCol w:w="567"/>
        <w:gridCol w:w="698"/>
        <w:gridCol w:w="1417"/>
        <w:gridCol w:w="709"/>
        <w:gridCol w:w="1559"/>
      </w:tblGrid>
      <w:tr>
        <w:trPr>
          <w:trHeight w:val="425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709"/>
        <w:gridCol w:w="567"/>
        <w:gridCol w:w="708"/>
        <w:gridCol w:w="1418"/>
        <w:gridCol w:w="709"/>
        <w:gridCol w:w="1546"/>
        <w:gridCol w:w="14"/>
      </w:tblGrid>
      <w:tr>
        <w:trPr>
          <w:tblHeader w:val="true"/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ительство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005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58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ернатор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01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01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81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37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2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Совета Федерации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я Правительства Ульяновской области, направляемого для работы при Торговом представительстве Российской Федерации в Федеративной Республике Герм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ирова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15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12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00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  обязательств  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3.10.2012 № 131-ЗО «О бесплатной юридической помощи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6.10.2011 № 170-ЗО «О мерах государственной поддержки         общественных объединений          пожарной охраны и добровольных пожарных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25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2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2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1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вольстве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3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3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5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        материал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6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5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7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9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9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         органов) либо должностных лиц этих органов, а также в результате деятельности казённых          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3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9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малого и среднего предпринимательства в Ульяновской области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на обеспечение деятельности центра поддержки предпринима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2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1849" w:hRule="atLeast"/>
        </w:trPr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государственной гражданской службы Ульяновской области и муниципальной службы в Ульяновской области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ультура в Ульяновской области» на 2012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Фонду «Ульяновск - культурная столица» в целях финансирования       затрат, связанных с проведением Международного культурного форума «Культура и развитие»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оставление субсидий Фонду «Ульяновск – культурная столица» в целях финансирования     затрат, связанных с его деятельностью по продвижению культурной политики и творческого потенциала Ульяновской области на российском и зарубежном уровн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033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36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9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3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омышленности и тран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7656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656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7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7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7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8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07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уш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воздуш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-ласти морского и реч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железнодорож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86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86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86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86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210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74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 управление         дорожным хозяйств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55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8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4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1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9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дорожно-строитель-ным организациям на возмещение части затрат, связанных с приобретением дорожно-транспорт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9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9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164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Повышение безопасности дорожного движения в Ульяновской области в 2007-2013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18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494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64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50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86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80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 автомобильных дорог на территории муниципального образования «Инзенское городское поселение» Инзенского район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2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2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1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Ульяновск – авиационная столица» на 2012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, осуществляющим аэропортовую деятельность, на возмещение затрат, связанных с уплатой процентов по привлечённым кредитам, в целях реконструкции объектов аэропортов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алата справедлив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81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1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1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1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1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тро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70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7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7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8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-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9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4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8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ционарная</w:t>
            </w:r>
            <w:r>
              <w:rPr>
                <w:rFonts w:cs="Times New Roman" w:ascii="Times New Roman" w:hAnsi="Times New Roman"/>
                <w:sz w:val="20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8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8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ластная целевая программа «Модернизация здравоохранения Ульяновской области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8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8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8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88,0</w:t>
            </w:r>
          </w:p>
        </w:tc>
      </w:tr>
      <w:tr>
        <w:trPr>
          <w:trHeight w:val="187" w:hRule="atLeast"/>
        </w:trPr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на реализацию постановления Правительства № 12/131-П «О предоставлении социальных выплат на приобретение жилья отдельным категориям граждан, постоянно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инистерство энергетики и жилищно-коммунального комплекс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860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4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4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4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4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80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80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9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9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5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6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6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установления нормативов потребления населением твёрдого топли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 «Газификация населённых пунктов Ульяновской области в 2009-2013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развитию газификации в  сельской местности по федеральной целевой программе «Социальное развитие села до 2013 года» в рамках областной целевой программы «Газификация населённых пунктов Ульяновской области в 2009-2013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содействия муниципальным образованиям Ульяновской области в подготовке и прохождении отопительных сезонов 2012-2014 г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Чистая вода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ind w:right="-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развитию водоснабжения в сельской местности по федеральной целевой программе «Социальное развитие села до 2013 года» в рамках областной целевой программы «Чистая вода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еспечением отдельных мероприятий в сфере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связанные с обеспечением функционирования организаций жилищно-коммуналь-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9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9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9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21 декабря 1996 года № 159-ФЗ               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9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9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eastAsia="ru-RU"/>
              </w:rPr>
              <w:t>Бюджетные инвестиции на приоб-ретение объектов недвижимого имущества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9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внутренней полит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061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С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патриотическому воспитанию граждан 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Содействие развитию институтов гражданского общества и поддержка социально ориентированных некоммерческих организаций в Ульяновской области» на 2012-201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6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6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Молодёжь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Обеспечение жильём молодых семей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дпрограммы «Обеспечение жильё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3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3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61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0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6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6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6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радиокомпании и телерадиоорган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3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3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области электронных средств массовой информации, на создание и поддержание в информационно-телекоммуникационной сети «Интернет» сайтов, имеющих социальное или образовательное зна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1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1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5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3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3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0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7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7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2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существляющие мероприятия по проведению мониторинга в сфере средств массовой информации, динамики общественного мнения и социальному прогнозир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7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6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88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8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8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7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7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7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Ульяновск – авиационная столица» на 2012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уставного капитала открытого акционерного общества «Аэропорт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коном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45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5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2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0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Стратегии социально-экономического развития Ульяновской  области до 2020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по надзору и контролю в сфере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81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ензирование и аккредитация 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физической культуры и 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63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49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37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1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7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86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35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35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7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48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физической культуры и спорта в Ульяновской области на 2008-2013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федеральной целевой программы «Развитие физической культуры и спорта в Российской Федерации на 2006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1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9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3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физической культуры и спорта в Ульяновской области на 2008-2013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занятости насел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688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61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61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4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4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6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5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поддержки занятости населения Ульяновской области в 2013 г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0.01.2012  № 7-П «Об организации в Ульяновской области профессиональной подготовки, переподготовки и повышения квалификации женщин в период отпуска по уходу за ребёнком до достижения им возраста трёх лет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62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7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9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5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действ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6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8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бласти содейств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 безработным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2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2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28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91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хозяйстве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65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25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полномочий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25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2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сфере лесных отношений органами государствен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3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функций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9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54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7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хотничь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олов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436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8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8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4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4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   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ение, комплектование, учёт и использование архивных          документов, относящихся к государственной собственности          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9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9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9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4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62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7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3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7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5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2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41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0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72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7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12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ультура в Ульяновской области» на 2012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 и проведение ремонтно-реставрационных работ зданий, укрепление материально-технической базы учреждени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7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2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2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2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1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8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9194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0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1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1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1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487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624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624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9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01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62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5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07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8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5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22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4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4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93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11.2010   № 387-П «О некоторых мерах по реализации постановления Правительства Российской         Федерации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93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93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7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7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3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3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10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больных туберкулёз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48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13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детей и подрост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1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1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77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, станции и отделения переливания кров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77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77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зинфекционные ста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606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7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7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6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34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3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2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7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Призван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города Димитровграда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41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03.03.2011 № 22 «Об организации диспансеризации государственных гражданских служащи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37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37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37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99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12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Модернизация здравоохранения Ульяновской области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16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29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64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22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24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824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скорой медицинской помощи в рамках территориальной программы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20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20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проведения заместительной почечной терапии методами диализ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28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28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вспомогательных репродуктив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уда и социального развит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31087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9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9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9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88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4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3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2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46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6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6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6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6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65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-интернаты для престарелых и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30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6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6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79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учению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3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6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32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16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30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69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04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587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727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2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2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4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4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4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 Российской Федерации от 9 июня 1993 года № 5142-I        «О донорстве крови и её компонент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4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4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4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оведение социально значим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6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47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        № 714 «Об обеспечении жильём ветеранов Великой Отечественной войны 1941-1945 год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2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2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886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886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33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33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989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пособие н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8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8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279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22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56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9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9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973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58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5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3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адресной помощи малоимущим семь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диновременной материальной помощи по постановлению Правительства Ульяновской области от 03.02.2006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4.11.2003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06.05.2006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52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52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4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4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19.12.2007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7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9.01.2008 № 10-ЗО «О звании «Ветеран труд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2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22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82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01.03.2007 № 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8.10.2008 № 150-ЗО «О материальном обеспечении вдовы     Сычёва В.А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06.2009  № 239-П «О единовременной выплате за вред, причинённый при оказании противотуберкулёзной помощ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2.2008 № 24-ЗО «О дополнительных мерах социальной поддержки семей, имеющих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вной доступности услуг общественного транспорта на территории Ульяновской 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мер социальной поддержки творческих работни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09.11.2010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5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0.12.2010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8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8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4.04.2011 № 47-ЗО «О социальной поддержке жён граждан, уволенных с военной служб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06.12.2010 № 98 «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30.11.2011 № 203-ЗО «О мерах социальной поддержки граждан, родившихся в период с 1 января 1932 года по 31 декабря 1945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4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4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7.01.2012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11.2011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8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4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31.08.2012 № 113-ЗО «О ежемесячной денежной выплате на ребёнка до достижения им возраста трёх лет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7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7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8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8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9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4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иобретение протезно-ортопедических издел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5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5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, в соответствии с Законом Ульяновской области от 06.05.2006  № 52-ЗО «Об образован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жегодной премии в соответствии с постановлением Губернатора Ульяновской области от 19.03.2009         № 15 «Об учреждении ежегодной премии Губернатора Ульяновской области «Семья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инвалидам премий в соответствии с постановлением Губернатора Ульяновской области от 23.05.2007 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6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6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27.04.2012 № 40 «О ежегодной областной премии имени Михаила Ивановича Лимасо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24.10.2011       № 508-П «О ежегодном областном этапе всероссийского конкурса «Российская организация высокой социальной эффективно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5,4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06.10.2011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возка несовершеннолетних, самовольно ушедших из семей, детских домов, школ-интернатов, специальных учебно-воспита-тельных и иных дет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45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45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0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8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5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34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0836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8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5955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231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0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1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2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39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0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ие до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56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53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61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66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9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053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547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547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выплата педагогическим работникам, имеющим учёную степень и занимающим в муниципальных общеобразовательных учреждениях штатные должности, учёные степени по которым предусмотрены тарифно-квалификационными требова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ой стипендии обучающимся 10-х и 11-х классов муниципальных обще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1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1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вышения квалификации или профессиональной переподготовки педагогических работников муниципальных 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79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-технические училищ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79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5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24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79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79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65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1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6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итуты повышения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6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6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4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4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2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5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5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6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6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38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6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5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5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7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и модернизация образования в Ульяновской области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у муниципального образования «Николаевский рай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58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9.05.2012 № 65-ЗО «Об организации оздоровления работников бюджетной сферы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5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2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772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7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31.08.2012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учреждениях, расположенных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3.12.2011 № 231-ЗО «О мерах социальной поддержки талантливых и одарённых обучающихся, студентов, аспирантов, педагогических и научных работников образовательных учреждений и научны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жилых помещений, закреплённых за детьми-сиротами и детьми, оставшимися без попечения родителей, а также лицами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84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79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79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ка и попечительство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части родительской платы за содержание ребёнка (присмотр и уход за ребёнком) в не являющихся государственными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1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1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428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48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48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4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35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35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1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государственной ветеринарной службы Ульяновской области в 2013-2017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1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1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тлову безнадзорных домашних животны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ельского хозяй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289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89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89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17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существляющие деятельность в сфере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1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1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08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ельского хозяйства Ульяновской области» на 2008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08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8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улучшению жилищных условий граждан, проживающих в сельской местности, по федеральной целевой программе «Социальное развитие села до 2013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улучшению жилищных условий молодых семей и молодых специалистов, проживающих в сельской местности, по федеральной целевой программе «Социальное развитие села до 2013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4918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9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85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85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85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11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2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9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2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других обязательст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2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выплаты по обязательствам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2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2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повышения эффективности бюджетных расходов Ульяновской области на период до 2013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2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3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6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68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68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68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29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29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93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93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8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8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развития налогового и экономического потенциала муниципальных районов (городских округов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8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образований на стимулирование развития налогового и экономического потенциала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8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6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7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заработной платы с начислениями работникам муниципальных учреждений (за исключением органов местного самоуправления) муниципальных образований и оплата коммунальных услуг муниципальными учреждениями (за исключением органов местного самоуправления) 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7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7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90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ёт и предоставление дотаций посел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90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90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бирательная комисс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118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8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8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0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1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2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5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5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76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в Законодательное Собрани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4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4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правовой культуры избирателей и обучение организаторов выбо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нформационных технолог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794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4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4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7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7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распространения и использования информационных и коммуни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9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5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3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внедрению результатов космической деятельности и создание инфраструктуры пространственных данных в интересах социально-экономи-ческого развит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электронного документооборота Правительства Ульяновской области и исполнительных органов государственной власти Ульяновской области на 2013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снижению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вышению уровня доступности информационных и коммуникационных технологий для физических и юридических лиц в Ульяновской области на 2013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131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31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6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6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6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0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чётная пала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2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4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3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чётной палаты Ульяновской области  и его заместит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77928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7:00Z</dcterms:created>
  <dc:creator>budget-3</dc:creator>
  <dc:description/>
  <cp:keywords/>
  <dc:language>en-US</dc:language>
  <cp:lastModifiedBy>budget-3</cp:lastModifiedBy>
  <cp:lastPrinted>2012-10-09T09:11:00Z</cp:lastPrinted>
  <dcterms:modified xsi:type="dcterms:W3CDTF">2012-11-19T12:48:00Z</dcterms:modified>
  <cp:revision>23</cp:revision>
  <dc:subject/>
  <dc:title>ПРИЛОЖЕНИЕ 11</dc:title>
</cp:coreProperties>
</file>